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14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«О районном бюджете на 2025 год и на плановый период 2026 и 2027 годов»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 РАЙОННОГО БЮДЖЕТА  НА 2025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78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119"/>
        <w:gridCol w:w="1558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    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503,8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-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12 01 02 00 00 05 0000 7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12 01 02 00 00 05 0000 81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00,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5 00 00 00 0000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 503,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29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000 01 05 02 01 00 0000 500  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29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8 294,1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797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797,9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 xml:space="preserve"> 01 05 02 01 05 0000 6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 797,9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12-19T12:18:00Z</dcterms:modified>
  <cp:revision>106</cp:revision>
  <dc:subject/>
  <dc:title>                                                                                                                                                      </dc:title>
</cp:coreProperties>
</file>